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emocracia Representativ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Kool" w:hAnsi="Kool"/>
          <w:b/>
          <w:u w:val="single"/>
        </w:rPr>
        <w:t>Democracia</w:t>
      </w:r>
      <w:r>
        <w:rPr>
          <w:rFonts w:ascii="Geometr231 Hv BT" w:hAnsi="Geometr231 Hv BT"/>
        </w:rPr>
        <w:t xml:space="preserve"> </w:t>
      </w:r>
      <w:r>
        <w:rPr/>
        <w:t xml:space="preserve">- do grego: </w:t>
      </w:r>
      <w:r>
        <w:rPr>
          <w:rFonts w:ascii="Kool" w:hAnsi="Kool"/>
          <w:b/>
        </w:rPr>
        <w:t>demos</w:t>
      </w:r>
      <w:r>
        <w:rPr/>
        <w:t xml:space="preserve">, que significa povo e </w:t>
      </w:r>
      <w:r>
        <w:rPr>
          <w:rFonts w:ascii="Kool" w:hAnsi="Kool"/>
          <w:b/>
        </w:rPr>
        <w:t>kratein</w:t>
      </w:r>
      <w:r>
        <w:rPr>
          <w:b/>
        </w:rPr>
        <w:t>,</w:t>
      </w:r>
      <w:r>
        <w:rPr/>
        <w:t xml:space="preserve"> governar.</w:t>
      </w:r>
    </w:p>
    <w:p>
      <w:pPr>
        <w:pStyle w:val="Normal"/>
        <w:bidi w:val="0"/>
        <w:jc w:val="both"/>
        <w:rPr/>
      </w:pPr>
      <w:r>
        <w:rPr/>
        <w:tab/>
        <w:t>A definição mais aceita é a seguinte: Governo do povo, para o povo e pelo povo.</w:t>
      </w:r>
    </w:p>
    <w:p>
      <w:pPr>
        <w:pStyle w:val="Normal"/>
        <w:bidi w:val="0"/>
        <w:jc w:val="both"/>
        <w:rPr/>
      </w:pPr>
      <w:r>
        <w:rPr/>
        <w:tab/>
        <w:t>Nela, o governo é exercido em função    do bem comum. Visa o aperfeiçoamento de todos, dando-lhes oportunidades, favorecendo a aquisição dos meios básicos e necessários a esse aperfeiçoamento, defendendo os direitos inalienáveis do homem e facilitando-lhe o cumprimento dos deveres.</w:t>
      </w:r>
    </w:p>
    <w:p>
      <w:pPr>
        <w:pStyle w:val="Normal"/>
        <w:bidi w:val="0"/>
        <w:jc w:val="both"/>
        <w:rPr/>
      </w:pPr>
      <w:r>
        <w:rPr/>
        <w:tab/>
        <w:t>Na democracia, o povo participa do governo pelo voto, pelo plebiscito. As Leis saem daqueles que foram escolhidos pelo povo para serem seus legítimos representantes.</w:t>
      </w:r>
    </w:p>
    <w:p>
      <w:pPr>
        <w:pStyle w:val="Normal"/>
        <w:bidi w:val="0"/>
        <w:jc w:val="both"/>
        <w:rPr/>
      </w:pPr>
      <w:r>
        <w:rPr/>
        <w:tab/>
        <w:t>Este regime de governo não é sistema fechado e rígido. Ele se amolda conforme as necessidades e a evolução do povo.</w:t>
      </w:r>
    </w:p>
    <w:p>
      <w:pPr>
        <w:pStyle w:val="Normal"/>
        <w:bidi w:val="0"/>
        <w:jc w:val="both"/>
        <w:rPr/>
      </w:pPr>
      <w:r>
        <w:rPr/>
        <w:tab/>
        <w:t>É por isso que dizemos que a democracia é o governo do povo, pelo povo e para o povo.</w:t>
      </w:r>
    </w:p>
    <w:p>
      <w:pPr>
        <w:pStyle w:val="Normal"/>
        <w:bidi w:val="0"/>
        <w:jc w:val="both"/>
        <w:rPr/>
      </w:pPr>
      <w:r>
        <w:rPr/>
        <w:tab/>
        <w:t>A democracia dá igualdade de oportunidade para todos, pois são iguais perante a lei.</w:t>
      </w:r>
    </w:p>
    <w:p>
      <w:pPr>
        <w:pStyle w:val="Normal"/>
        <w:bidi w:val="0"/>
        <w:jc w:val="both"/>
        <w:rPr/>
      </w:pPr>
      <w:r>
        <w:rPr/>
        <w:tab/>
        <w:t>Na democracia, todos podem constituir associações para fins jurídicos, econômicos, sendo asseguradas pelo Estado. Há apoio, pelo menos moral, a toda iniciativa particular que não atende contra o bem comum.</w:t>
      </w:r>
    </w:p>
    <w:p>
      <w:pPr>
        <w:pStyle w:val="Normal"/>
        <w:bidi w:val="0"/>
        <w:jc w:val="both"/>
        <w:rPr/>
      </w:pPr>
      <w:r>
        <w:rPr/>
        <w:tab/>
        <w:t>Nela, todos se sentem responsáveis pelo progresso e pelos fracassos, pois todos concorrem para a escolha dos governantes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Kool" w:hAnsi="Kool"/>
          <w:b/>
        </w:rPr>
        <w:t>O Estado democrático</w:t>
      </w:r>
      <w:r>
        <w:rPr/>
        <w:t>, por ter caráter mais descentralizado, procura desenvolver e aproveitar as capacidades de cada cidadão e os meios de cada região.</w:t>
      </w:r>
    </w:p>
    <w:p>
      <w:pPr>
        <w:pStyle w:val="Normal"/>
        <w:bidi w:val="0"/>
        <w:jc w:val="both"/>
        <w:rPr/>
      </w:pPr>
      <w:r>
        <w:rPr/>
        <w:tab/>
        <w:t>A concorrência pode ser, na democracia, quando regulada por leis justas e sábias, grande fator de desenvolvimento.</w:t>
      </w:r>
    </w:p>
    <w:p>
      <w:pPr>
        <w:pStyle w:val="Normal"/>
        <w:bidi w:val="0"/>
        <w:jc w:val="both"/>
        <w:rPr/>
      </w:pPr>
      <w:r>
        <w:rPr/>
        <w:tab/>
        <w:t>Na democracia, o governo age livremente na pauta das leis em vigor, mas o povo a fiscaliza e julga por eleições e plebiscitos.</w:t>
      </w:r>
    </w:p>
    <w:p>
      <w:pPr>
        <w:pStyle w:val="Normal"/>
        <w:bidi w:val="0"/>
        <w:jc w:val="both"/>
        <w:rPr/>
      </w:pPr>
      <w:r>
        <w:rPr/>
        <w:tab/>
        <w:t>A democracia desenvolve, nos indivíduos, o senso da própria dignidade e responsabilidade.</w:t>
      </w:r>
    </w:p>
    <w:p>
      <w:pPr>
        <w:pStyle w:val="Normal"/>
        <w:bidi w:val="0"/>
        <w:jc w:val="both"/>
        <w:rPr/>
      </w:pPr>
      <w:r>
        <w:rPr/>
        <w:tab/>
        <w:t>Garante melhor os direitos da pessoa humana.</w:t>
      </w:r>
    </w:p>
    <w:p>
      <w:pPr>
        <w:pStyle w:val="Normal"/>
        <w:bidi w:val="0"/>
        <w:jc w:val="both"/>
        <w:rPr/>
      </w:pPr>
      <w:r>
        <w:rPr/>
        <w:tab/>
        <w:t>A democracia nasceu de quatro princípios vitais que a tem diferenciado sempre mais claramente no curso da história e cujo dinamismo foi definitivamente revelado nos surtos dos últimos an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Algerian" w:hAnsi="Algerian"/>
        </w:rPr>
        <w:t>1º princípio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A democracia, na sua oposição ao totalitarismo, se inspira nos princípios que determinam os vários fins do estado como imutáveis e superiores a toda ideologia particular.</w:t>
      </w:r>
    </w:p>
    <w:p>
      <w:pPr>
        <w:pStyle w:val="Normal"/>
        <w:bidi w:val="0"/>
        <w:jc w:val="both"/>
        <w:rPr/>
      </w:pPr>
      <w:r>
        <w:rPr/>
        <w:tab/>
        <w:t>Esses princípios indicados na fórmula “governo para o povo” baseiam-se na convicção comum de que os governos não existem senão em função dos direitos naturais e inalienáveis com os quais o Criador dotou o homem que nenhuma autoridade humana pode ab-rogar. Escopo do Estado é proteger e promover o bem comum do povo, assegurar por outro lado as condições sociais, materiais e espirituais que permitam integral desenvolvimento de todos os cidadã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Algerian" w:hAnsi="Algerian"/>
        </w:rPr>
        <w:t xml:space="preserve">2º princípio </w:t>
      </w:r>
      <w:r>
        <w:rPr>
          <w:rFonts w:eastAsia="Symbol" w:cs="Symbol" w:ascii="Symbol" w:hAnsi="Symbol"/>
        </w:rPr>
        <w:t>Þ</w:t>
      </w:r>
      <w:r>
        <w:rPr/>
        <w:t xml:space="preserve"> a democracia, na sua oposição ao autoritarismo, se inspira no princípio da soberania popular.</w:t>
      </w:r>
    </w:p>
    <w:p>
      <w:pPr>
        <w:pStyle w:val="Normal"/>
        <w:bidi w:val="0"/>
        <w:jc w:val="both"/>
        <w:rPr/>
      </w:pPr>
      <w:r>
        <w:rPr/>
        <w:tab/>
        <w:t>Segundo esse princípio, ninguém pode apoderar-se do governo em virtude da própria força, mas sim o povo, a quem compete o bem comum, é responsável em assegurar-lhe a realização designando a autoridade    responsável . Este princípio, indicado na fórmula “governo do povo” é o principal elemento genérico do regime democrático. Com base na lei natural que faz dos homens tanto seres sociais levados a constituírem-se necessariamente em sociedades para fruir do bem comum, os governos são investidos, pelo consentimento do povo, do poder de obrigar em consciência e de punir os transgressore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Algerian" w:hAnsi="Algerian"/>
        </w:rPr>
        <w:t>3º princípio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a democracia, na sua oposição à ditadura, se inspira nos princípios estruturais, os quais garantem a participação popular de tal sorte que o governo funcione na realidade, para o povo.</w:t>
      </w:r>
    </w:p>
    <w:p>
      <w:pPr>
        <w:pStyle w:val="Normal"/>
        <w:bidi w:val="0"/>
        <w:jc w:val="both"/>
        <w:rPr/>
      </w:pPr>
      <w:r>
        <w:rPr/>
        <w:tab/>
        <w:t>Esses princípios indicados na fórmula “governo pelo povo” constituem a característica específica do regime democrático. Desde de que cada homem é dotado de razão e chega à idade adulta com um mínimo de experiência, o povo está no grau de participar na atividade atinente ao bem comum, exprimindo a própria vontade através de seus representantes e de outros meios diretos entre os quais os mais regulares são os movimentos de opinião pública.</w:t>
      </w:r>
    </w:p>
    <w:p>
      <w:pPr>
        <w:pStyle w:val="Normal"/>
        <w:bidi w:val="0"/>
        <w:jc w:val="both"/>
        <w:rPr/>
      </w:pPr>
      <w:r>
        <w:rPr/>
        <w:tab/>
        <w:t>Os grupos sociais e técnicos não ainda politicamente maduros, tem direito de receber uma educação que lhes permita assumir sua responsabilidade nas questões relativas ao bem comum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ascii="Algerian" w:hAnsi="Algerian"/>
        </w:rPr>
        <w:t>4º princípio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a democracia, na sua oposição a todos os regimes que degradam o povo, se inspira nos princípios que afirmam o primado dos valores espirituais.</w:t>
      </w:r>
    </w:p>
    <w:p>
      <w:pPr>
        <w:pStyle w:val="Normal"/>
        <w:bidi w:val="0"/>
        <w:jc w:val="both"/>
        <w:rPr/>
      </w:pPr>
      <w:r>
        <w:rPr/>
        <w:tab/>
        <w:t>Tal reconhecimento de forças sobreeconômicas e sobrenacionais, em última análise sobre-humanas, as quais criam uma atmosfera religiosa, faz parte do clima da democracia. Esta atmosfera de confiança naquilo que o homem tem de melhor, o estimula a superar a si mesmo e é a força que pode criar na maioria dos cidadãos um comportamento respeitável e digno .</w:t>
      </w:r>
    </w:p>
    <w:p>
      <w:pPr>
        <w:pStyle w:val="Normal"/>
        <w:bidi w:val="0"/>
        <w:jc w:val="both"/>
        <w:rPr/>
      </w:pPr>
      <w:r>
        <w:rPr/>
        <w:tab/>
        <w:t>O Estado democrático deve favorecer, pois, no povo, a livre prática daquelas leis superiores que tem a sua última razão em Deus, e são a melhor garantia contra os perigos de doutrinas que suprimem a liberdade. (“Pro Deo”)</w:t>
      </w:r>
    </w:p>
    <w:p>
      <w:pPr>
        <w:pStyle w:val="Normal"/>
        <w:bidi w:val="0"/>
        <w:jc w:val="both"/>
        <w:rPr/>
      </w:pPr>
      <w:r>
        <w:rPr/>
        <w:tab/>
        <w:t>A experiência vem demonstrando que os países democráticos se desenvolvem mais a contento de todos, com mais rapidez e eficiência do que os totalitários. E praticada a democracia nos países de maior cultura política. É tão bem aceita, que até os regimes ou movimentos totalitários se declaram democráticos.</w:t>
      </w:r>
    </w:p>
    <w:p>
      <w:pPr>
        <w:pStyle w:val="Normal"/>
        <w:bidi w:val="0"/>
        <w:jc w:val="both"/>
        <w:rPr/>
      </w:pPr>
      <w:r>
        <w:rPr/>
        <w:tab/>
        <w:t>De fato, só a verdadeira democracia garante e concretiza os seguintes objetivos: o bem comum, os direitos humanos, os deveres, a vida segura para todos, o bem estar, igualdade de tratamento, liberdade de expressão, de ação, de culto e de escolha do próprio estado de vida, de participação na vida política.</w:t>
      </w:r>
    </w:p>
    <w:p>
      <w:pPr>
        <w:pStyle w:val="Normal"/>
        <w:bidi w:val="0"/>
        <w:jc w:val="both"/>
        <w:rPr/>
      </w:pPr>
      <w:r>
        <w:rPr/>
        <w:tab/>
        <w:t>A democracia, no entanto só será o apanágio de todos e regime insuperável, quando todos os cidadãos forem “conscientizados” e “politizados”, isto é, quando tomarem conta de sua responsabilidade, dos seus deveres e direitos, quando compreenderem o valor da organização política e da importância do bem comum para a felicidade geral, quando o simples operário, como o rico, o sábio, como o mais humilde dos cidadãos, estiverem cônscios de que seu desenvolvimento será completo, seus direitos serão assegurados na democracia com a colaboração de todos.</w:t>
      </w:r>
    </w:p>
    <w:p>
      <w:pPr>
        <w:pStyle w:val="Normal"/>
        <w:bidi w:val="0"/>
        <w:jc w:val="both"/>
        <w:rPr/>
      </w:pPr>
      <w:r>
        <w:rPr/>
        <w:tab/>
        <w:t>Estamos, no entanto, bem longe disso, mas caminhamos para tal compreens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BY PALMIRO SARTORELLI N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ol">
    <w:charset w:val="01"/>
    <w:family w:val="roman"/>
    <w:pitch w:val="variable"/>
  </w:font>
  <w:font w:name="Geometr231 Hv BT">
    <w:charset w:val="01"/>
    <w:family w:val="roman"/>
    <w:pitch w:val="variable"/>
  </w:font>
  <w:font w:name="Algerian">
    <w:altName w:val="comic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lgerian" w:cs="Ko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6222</Characters>
  <CharactersWithSpaces>5067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0:51:00Z</dcterms:created>
  <dc:creator>ACME</dc:creator>
  <dc:description/>
  <dc:language>en-US</dc:language>
  <cp:lastModifiedBy/>
  <dcterms:modified xsi:type="dcterms:W3CDTF">1997-12-04T23:01:00Z</dcterms:modified>
  <cp:revision>3</cp:revision>
  <dc:subject/>
  <dc:title>Democracia Represent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